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3"/>
        <w:gridCol w:w="548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ORGANISE OURSELV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3321445045"/>
            <w:bookmarkStart w:id="1" w:name="__Fieldmark__0_3321445045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321445045"/>
            <w:bookmarkStart w:id="3" w:name="__Fieldmark__1_3321445045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3321445045"/>
            <w:bookmarkStart w:id="5" w:name="__Fieldmark__2_3321445045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3321445045"/>
            <w:bookmarkStart w:id="7" w:name="__Fieldmark__3_3321445045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21445045"/>
            <w:bookmarkStart w:id="9" w:name="__Fieldmark__4_332144504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0" w:name="__Fieldmark__5_3321445045"/>
            <w:bookmarkStart w:id="11" w:name="__Fieldmark__5_3321445045"/>
            <w:bookmarkEnd w:id="1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iagnostic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2" w:name="__Fieldmark__6_3321445045"/>
            <w:bookmarkStart w:id="13" w:name="__Fieldmark__6_3321445045"/>
            <w:bookmarkEnd w:id="1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3321445045"/>
            <w:bookmarkStart w:id="16" w:name="__Fieldmark__7_3321445045"/>
            <w:bookmarkEnd w:id="1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3321445045"/>
            <w:bookmarkStart w:id="18" w:name="__Fieldmark__8_3321445045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3321445045"/>
            <w:bookmarkStart w:id="20" w:name="__Fieldmark__9_3321445045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3321445045"/>
            <w:bookmarkStart w:id="22" w:name="__Fieldmark__10_3321445045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3" w:name="__Fieldmark__11_3321445045"/>
            <w:bookmarkStart w:id="24" w:name="__Fieldmark__11_3321445045"/>
            <w:bookmarkEnd w:id="2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5" w:name="__Fieldmark__12_3321445045"/>
            <w:bookmarkStart w:id="26" w:name="__Fieldmark__12_3321445045"/>
            <w:bookmarkEnd w:id="2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7" w:name="__Fieldmark__13_3321445045"/>
            <w:bookmarkStart w:id="28" w:name="__Fieldmark__13_3321445045"/>
            <w:bookmarkEnd w:id="2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9" w:name="__Fieldmark__14_3321445045"/>
            <w:bookmarkStart w:id="30" w:name="__Fieldmark__14_3321445045"/>
            <w:bookmarkEnd w:id="3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1" w:name="__Fieldmark__16_3321445045"/>
            <w:bookmarkStart w:id="32" w:name="__Fieldmark__16_3321445045"/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3" w:name="__Fieldmark__17_3321445045"/>
            <w:bookmarkStart w:id="34" w:name="__Fieldmark__17_3321445045"/>
            <w:bookmarkEnd w:id="3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5" w:name="__Fieldmark__18_3321445045"/>
            <w:bookmarkStart w:id="36" w:name="__Fieldmark__18_3321445045"/>
            <w:bookmarkEnd w:id="3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9_3321445045"/>
            <w:bookmarkStart w:id="38" w:name="__Fieldmark__19_3321445045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xplain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y teamwork requires the contribution from every individual in the group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3321445045"/>
            <w:bookmarkStart w:id="40" w:name="__Fieldmark__21_3321445045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321445045"/>
            <w:bookmarkStart w:id="42" w:name="__Fieldmark__22_332144504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3_3321445045"/>
            <w:bookmarkStart w:id="44" w:name="__Fieldmark__23_3321445045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X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321445045"/>
            <w:bookmarkStart w:id="46" w:name="__Fieldmark__24_332144504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321445045"/>
            <w:bookmarkStart w:id="48" w:name="__Fieldmark__25_332144504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321445045"/>
            <w:bookmarkStart w:id="50" w:name="__Fieldmark__26_332144504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321445045"/>
            <w:bookmarkStart w:id="52" w:name="__Fieldmark__27_332144504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3" w:name="__Fieldmark__28_3321445045"/>
            <w:bookmarkStart w:id="54" w:name="__Fieldmark__28_3321445045"/>
            <w:bookmarkEnd w:id="5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5" w:name="__Fieldmark__29_3321445045"/>
            <w:bookmarkStart w:id="56" w:name="__Fieldmark__29_3321445045"/>
            <w:bookmarkEnd w:id="5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uary FEB 27 to Feb 3rd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UTES</w:t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Calibri"/>
                <w:sz w:val="20"/>
                <w:szCs w:val="20"/>
              </w:rPr>
              <w:t>: There will be 4 stations in which children will experience how teamwork depends on everyone´s contribution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tions: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Team Game (football) The goal is to pass the ball around with your teammates and score a goal.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Puzzle.  Children will complete a puzzle together.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 Children will construct one figure with different 3D shapes (the ones the children brought from home.)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Drama. Children will use the classroom costumes to make a role play and present it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Closing: </w:t>
            </w:r>
            <w:r>
              <w:rPr>
                <w:lang w:val="en-US"/>
              </w:rPr>
              <w:t>Children will reflect on the contributions they made to make their team work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15:00Z</dcterms:created>
  <dc:creator>Mark Hustad</dc:creator>
  <dc:description/>
  <cp:keywords/>
  <dc:language>en-US</dc:language>
  <cp:lastModifiedBy>Mark Hustad</cp:lastModifiedBy>
  <cp:lastPrinted>2009-01-26T08:55:00Z</cp:lastPrinted>
  <dcterms:modified xsi:type="dcterms:W3CDTF">2012-02-23T19:47:00Z</dcterms:modified>
  <cp:revision>4</cp:revision>
  <dc:subject/>
  <dc:title/>
</cp:coreProperties>
</file>